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Part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How Reactions Occu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emicals react with each other!  I know that probably doesn’t come as much of a surprise, but up to this point, we really haven’t talked much about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t turns out, chemical reactions are a lot like cooking.  We mix a bunch of things together, we do some stuff to them, and we end up with something entirely different.  We’ll start this section by learning about chemical equations and stoichiometry so we can start cooking in a chemical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we know how to cook, it’s time to learn about how we, as good cooks, can determine how long it will take for our recipes to be complete using the magic of “kinetics.”  Finally, we’ll talk about equilibria – unlike regular cooking, sometimes our finished product turns itself right back into the ingredi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9:00Z</dcterms:created>
  <dc:creator>Ian Guch</dc:creator>
  <dc:description/>
  <cp:keywords/>
  <dc:language>en-US</dc:language>
  <cp:lastModifiedBy>Ian Guch</cp:lastModifiedBy>
  <dcterms:modified xsi:type="dcterms:W3CDTF">2011-03-30T14:39:00Z</dcterms:modified>
  <cp:revision>2</cp:revision>
  <dc:subject/>
  <dc:title>(a)  Part 4</dc:title>
</cp:coreProperties>
</file>